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38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656"/>
        <w:gridCol w:w="4810"/>
        <w:gridCol w:w="4830"/>
      </w:tblGrid>
      <w:tr>
        <w:trPr>
          <w:trHeight w:val="4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left="-149" w:firstLine="149"/>
              <w:rPr>
                <w:sz w:val="24"/>
              </w:rPr>
            </w:pPr>
            <w:r>
              <w:rPr>
                <w:sz w:val="24"/>
              </w:rPr>
              <w:t xml:space="preserve">RETENIDOS ENFERMEDADES  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arzo 2023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JEFATURA 08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left="-149" w:hanging="135"/>
              <w:rPr>
                <w:sz w:val="24"/>
              </w:rPr>
            </w:pPr>
            <w:r>
              <w:rPr>
                <w:sz w:val="24"/>
              </w:rPr>
              <w:t>dDISTRITO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CUELA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OCENTE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TIVO</w:t>
            </w:r>
          </w:p>
        </w:tc>
      </w:tr>
      <w:tr>
        <w:trPr>
          <w:trHeight w:val="4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723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lmiron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osee un periodo posterior ya cargado</w:t>
            </w:r>
          </w:p>
        </w:tc>
      </w:tr>
      <w:tr>
        <w:trPr>
          <w:trHeight w:val="4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750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raujo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Ya Liquidado</w:t>
            </w:r>
          </w:p>
        </w:tc>
      </w:tr>
      <w:tr>
        <w:trPr>
          <w:trHeight w:val="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154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anche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Ya liquidado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484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rales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Ya liquidado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956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Guzman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Ya liquidado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723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odrigue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uera de termino</w:t>
            </w:r>
          </w:p>
        </w:tc>
      </w:tr>
      <w:tr>
        <w:trPr>
          <w:trHeight w:val="500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723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lmiron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uera de termino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671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Griesse Forte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 Provisional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380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odrigue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ertenece area Liquidaciones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arrios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cede numero de horas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502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arrios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cede numero de horas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425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achado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Ya liquidad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ediente 44322483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rea Liquidaciones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159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opez K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Ya liquidad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769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nzon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Ya Liquidad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159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azzuc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doble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159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ope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doble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415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ldam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rea Extraordinarias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920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azzuc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alta firma inspector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754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arinati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uera de termin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428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enite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uera de termin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50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hiarello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rea Liquidaciones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760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azeter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uera de termin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50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etit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rea Liquidaciones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067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ia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Ya Liquidad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036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damo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uera de termin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772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oldan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uera de termin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777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tarapoli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Ya Liquidad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08358485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alta planilla de movimient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spacing w:before="0" w:after="20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basedOn w:val="Fuentedeprrafopredeter"/>
    <w:qFormat/>
    <w:rPr>
      <w:kern w:val="2"/>
      <w:sz w:val="22"/>
      <w:szCs w:val="22"/>
    </w:rPr>
  </w:style>
  <w:style w:type="character" w:styleId="PiedepginaCar">
    <w:name w:val="Pie de página Car"/>
    <w:basedOn w:val="Fuentedeprrafopredeter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AR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1:13:00Z</dcterms:created>
  <dc:creator>laucha</dc:creator>
  <dc:description/>
  <dc:language>en-US</dc:language>
  <cp:lastModifiedBy>user</cp:lastModifiedBy>
  <dcterms:modified xsi:type="dcterms:W3CDTF">2023-03-31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